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i/>
          <w:i/>
          <w:sz w:val="32"/>
          <w:szCs w:val="32"/>
        </w:rPr>
      </w:pPr>
      <w:r>
        <w:rPr>
          <w:i/>
          <w:sz w:val="32"/>
          <w:szCs w:val="32"/>
        </w:rPr>
        <w:t>The Dinner Game</w:t>
      </w:r>
    </w:p>
    <w:p>
      <w:pPr>
        <w:pStyle w:val="NormalWeb"/>
        <w:ind w:firstLine="720"/>
        <w:jc w:val="center"/>
        <w:rPr/>
      </w:pPr>
      <w:r>
        <w:rPr/>
        <w:t>Margot Hoagland</w:t>
      </w:r>
    </w:p>
    <w:p>
      <w:pPr>
        <w:pStyle w:val="NormalWeb"/>
        <w:ind w:firstLine="720"/>
        <w:rPr/>
      </w:pPr>
      <w:r>
        <w:rPr/>
      </w:r>
    </w:p>
    <w:p>
      <w:pPr>
        <w:pStyle w:val="NormalWeb"/>
        <w:ind w:firstLine="720"/>
        <w:rPr/>
      </w:pPr>
      <w:r>
        <w:rPr/>
        <w:t>The main character, Pierre Brochant, is a publisher who lives in Paris and attends an "idiots' dinner" every week where the guests, his friends, bring an "idiot" who the other guests can mock. At the end of the dinner, the evening's champion idiot is selected, so the goal of each guest is to bring the biggest idiot. Brochant manages to find a man who he considers a huge idiot. His name is François Pignon, and he is a Finance Ministry employee whose real passion is building landmark replicas out of matches. Before Pignon arrives, Brochant starts to suffer from a bad back, and his wife, Christine, leaves him when she learns that he still plans to attend the “idiots’ dinner”. Shortly after, Pignon arrives at his apartment. At first, Brochant wants Pignon to leave, but instead he elicits his help, because of his troublesome back problem and his need to resolve his relationship issues.</w:t>
      </w:r>
    </w:p>
    <w:p>
      <w:pPr>
        <w:pStyle w:val="NormalWeb"/>
        <w:ind w:firstLine="720"/>
        <w:rPr/>
      </w:pPr>
      <w:r>
        <w:rPr/>
        <w:t>He gets Pignon to make a series of phone calls to locate his wife, but Pignon messes it up each time. He ends up revealing to Christine that Brochant has a mistress named Marlene and inviting Lucien Cheval, a tax inspector, to Brochant's house where, in an attempt to disguise his tax evasion, Brochant quickly hides most of his expensive art and furniture. In the meantime, Brochant is able to make amends with the man he stole Christine from who also happens to be his old friend, Juste. Through the evening's proceedings and mishaps he is forced to reassess the mistakes he has made.</w:t>
      </w:r>
    </w:p>
    <w:p>
      <w:pPr>
        <w:pStyle w:val="Normal"/>
        <w:rPr/>
      </w:pPr>
      <w:r>
        <w:rPr/>
        <w:tab/>
        <w:t>In this movie, I liked how fast paced it was. In the last French-made film we watched, the scenes got a little slow at times, but this one was much more engaging. I also appreciated the humor. French humor seems to be a little different and more subtle than the American humor that I am used to hearing, but I enjoyed hearing what the French consider to be funny. And I was happily surprised to be laughing at some of the jokes!</w:t>
      </w:r>
    </w:p>
    <w:p>
      <w:pPr>
        <w:pStyle w:val="Normal"/>
        <w:rPr/>
      </w:pPr>
      <w:r>
        <w:rPr/>
      </w:r>
    </w:p>
    <w:p>
      <w:pPr>
        <w:pStyle w:val="Normal"/>
        <w:rPr/>
      </w:pPr>
      <w:r>
        <w:rPr/>
        <w:tab/>
        <w:t xml:space="preserve">One thing that I disliked about </w:t>
      </w:r>
      <w:r>
        <w:rPr>
          <w:i/>
        </w:rPr>
        <w:t>The Dinner Game</w:t>
      </w:r>
      <w:r>
        <w:rPr/>
        <w:t xml:space="preserve"> was how abruptly some things were portrayed, such as Pierre’s marital issues causing Christine to get fed up and leave. I think that American filmmakers tend to draw things out a little bit more and explain the situations more, or at least give you more clues as to what is going on. Another thing that I disliked was how quickly the French actors talked. As a French student, I was hopeful that I might be able to understand some of the speaking, and I did understand certain phrases and words, however they spoke so quickly that I missed most of it and relied heavily on the subtitles. I understand this, however, because it was not a movie intended to be made for people learning Fren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58:00Z</dcterms:created>
  <dc:creator>porter</dc:creator>
  <dc:description/>
  <cp:keywords/>
  <dc:language>en-US</dc:language>
  <cp:lastModifiedBy>porter</cp:lastModifiedBy>
  <dcterms:modified xsi:type="dcterms:W3CDTF">2012-12-18T23:18:00Z</dcterms:modified>
  <cp:revision>3</cp:revision>
  <dc:subject/>
  <dc:title>The main character, Pierre Brochant, is a publisher who lives in Paris and attends an "idiots' dinner" every week where the guests, his friends, bring an "idiot" who the other guests can mock</dc:title>
</cp:coreProperties>
</file>